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caps/>
        </w:rPr>
      </w:pPr>
      <w:r>
        <w:rPr>
          <w:caps/>
        </w:rPr>
        <w:t xml:space="preserve">                                                                                 </w:t>
      </w:r>
      <w:r>
        <w:rPr>
          <w:caps/>
        </w:rPr>
        <w:t>пРИЛОЖЕНИЕ №2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caps/>
        </w:rPr>
        <w:t xml:space="preserve">                                                                                                                  </w:t>
      </w:r>
      <w:r>
        <w:rPr>
          <w:caps/>
        </w:rPr>
        <w:t xml:space="preserve">К ПОСТАНОВЛЕНИЮ </w:t>
      </w:r>
      <w:r>
        <w:rPr/>
        <w:t>администрации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ограничного муниципального района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«    »_______________________                   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aps/>
        </w:rPr>
      </w:pPr>
      <w:r>
        <w:rPr>
          <w:b/>
          <w:caps/>
        </w:rPr>
        <w:t>муниципальное задание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caps/>
        </w:rPr>
        <w:t>НА оказание муниципальных услуг в 2015 году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aps/>
        </w:rPr>
      </w:pPr>
      <w:r>
        <w:rPr>
          <w:caps/>
        </w:rPr>
        <w:t>МУНИЦИПАЛЬНым бюджетным УЧРЕЖДЕНИем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aps/>
        </w:rPr>
      </w:pPr>
      <w:r>
        <w:rPr>
          <w:caps/>
        </w:rPr>
        <w:t>«рАЙОННЫЙ ЦЕНТР КУЛЬТУРЫ И ДОСУГА ПОГРАНИЧНОГО МУНИЦИПАЛЬНОГО РАЙОНА»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/>
      </w:pPr>
      <w:r>
        <w:rPr/>
        <w:t>РАЗДЕЛ 1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rPr/>
      </w:pPr>
      <w:r>
        <w:rPr/>
        <w:t xml:space="preserve">1. Наименование оказываемых муниципальных услуг: 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rPr/>
      </w:pPr>
      <w:r>
        <w:rPr>
          <w:b/>
        </w:rPr>
        <w:t xml:space="preserve">             </w:t>
      </w:r>
      <w:r>
        <w:rPr/>
        <w:t>1) организация культурно-досуговой деятельности -  публичных показов спектаклей, концертных, театрализованных, тематических программ, музейных экспонатов и иных зрелищных мероприятий;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rPr/>
      </w:pPr>
      <w:r>
        <w:rPr/>
        <w:t xml:space="preserve">             </w:t>
      </w:r>
      <w:r>
        <w:rPr/>
        <w:t>2)  реализация творческого потенциала населения Пограничного муниципального района в творческих формированиях.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 xml:space="preserve">2. Наименование категории потребителей оказываемых муниципальных услуг: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/>
        <w:t xml:space="preserve">                          </w:t>
      </w:r>
      <w:r>
        <w:rPr/>
        <w:t>1) население Пограничного муниципального района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3. Показатели, характеризующие качество и  объем  оказываемых муниципальных услуг: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 xml:space="preserve">3.1. Показатели, характеризующие качество оказываемых муниципальных услуг: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8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расчета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Значение показателей качеств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муниципальной услуги &lt;3&gt;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Источник информации о значении показателя (исходные данные для её расчета)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2014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2015г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ля потребителей, удовлетворенных качеством услуги от общего числа опрошенных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= </w:t>
            </w:r>
            <w:r>
              <w:rPr>
                <w:sz w:val="20"/>
                <w:szCs w:val="20"/>
                <w:u w:val="single"/>
              </w:rPr>
              <w:t>кол-во уд. потре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ол. опрош. потре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Текстовой отчет учреждения по социологическому опросу населения</w:t>
            </w:r>
          </w:p>
        </w:tc>
      </w:tr>
      <w:tr>
        <w:trPr>
          <w:trHeight w:val="44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сутствие жалоб на качество обслужи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езультаты опроса потребителей</w:t>
            </w:r>
          </w:p>
        </w:tc>
      </w:tr>
      <w:tr>
        <w:trPr>
          <w:trHeight w:val="42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3.Динамика количества проведенных платных мероприятий по различным направлениям от общего числа мероприятий культурно-досуговой работ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= </w:t>
            </w:r>
            <w:r>
              <w:rPr>
                <w:sz w:val="20"/>
                <w:szCs w:val="20"/>
                <w:u w:val="single"/>
              </w:rPr>
              <w:t>кол-во платных мер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бщ.кол. ме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Отчет директора (ежеквартально)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3.2. Объемы оказываемых муниципальных услуг (в натуральных показателях)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7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Значение показателей объема (содержания)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 xml:space="preserve">муниципальной услуги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2014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2015год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1.Организация культурно-досуговой деятельности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публичных показов спектаклей, концертных, театрализованных, тематических программ, музейных экспонатов и иных зрелищных мероприятий: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экспонирование и выставочная деятельность музейных предметов и музейных коллекций,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организация публичных показов спектаклей, концертов и концертных программ, иных зрелищных программ для детей и молодежи,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организация культурно-массовых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единиц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0, в том числе: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center" w:pos="1370" w:leader="none"/>
                <w:tab w:val="right" w:pos="2741" w:leader="none"/>
                <w:tab w:val="left" w:pos="6840" w:leader="none"/>
                <w:tab w:val="left" w:pos="95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  <w:tab/>
            </w:r>
            <w:r>
              <w:rPr/>
              <w:t>219</w:t>
            </w:r>
            <w:r>
              <w:rPr>
                <w:color w:val="FF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6, в том числе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370" w:leader="none"/>
                <w:tab w:val="right" w:pos="2741" w:leader="none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  <w:tab/>
              <w:t>216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Отчет директора (ежеквартально)</w:t>
            </w:r>
          </w:p>
        </w:tc>
      </w:tr>
      <w:tr>
        <w:trPr>
          <w:trHeight w:val="34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2. Реализация творческого потенциала населения Пограничного муниципального района в  творческих формированиях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Единиц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Отчет директора (ежеквартально)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4. Порядок оказания муниципальной услуг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4.1. Нормативные правовые акты, регулирующие порядок оказания муниципальной услуги</w:t>
      </w:r>
    </w:p>
    <w:p>
      <w:pPr>
        <w:pStyle w:val="Normal"/>
        <w:rPr/>
      </w:pPr>
      <w:r>
        <w:rPr/>
        <w:t>1) Федеральный закон от 06.10.2003  № 131-ФЗ «Об общих принципах организации местного самоуправления в Российской Федерации» статья 15, пункт 1, подпункт 19.1, статья 15.1 пункт 1 подпункт 1;</w:t>
      </w:r>
    </w:p>
    <w:p>
      <w:pPr>
        <w:pStyle w:val="Normal"/>
        <w:rPr/>
      </w:pPr>
      <w:r>
        <w:rPr/>
        <w:t>2) Федеральный закон от 29.05.1996 № 54-ФЭ «О музейном фонде Российской Федерации и музеях в Российской Федерации»;</w:t>
      </w:r>
    </w:p>
    <w:p>
      <w:pPr>
        <w:pStyle w:val="Normal"/>
        <w:rPr/>
      </w:pPr>
      <w:r>
        <w:rPr/>
        <w:t>3) Закон РФ  от 09.10.1992 № 3612-1 «Основы законодательства РФ о культуре» статья 40;</w:t>
      </w:r>
    </w:p>
    <w:p>
      <w:pPr>
        <w:pStyle w:val="Normal"/>
        <w:rPr/>
      </w:pPr>
      <w:r>
        <w:rPr/>
        <w:t>4) Устав Пограничного муниципального района;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/>
        <w:t>5) Устав муниципального бюджетного учреждения  «Районный центр культуры и досуга Пограничного муниципального района»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4.2. Порядок информирования потенциальных потребителей муниципальной услуги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4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1. Устав МБУ «РЦКД Пограничного МР»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В соответствии с требованиями закона Российской Федерации от 07.02.1992г. №2300-1 «О защите прав потребителей»</w:t>
            </w:r>
          </w:p>
        </w:tc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По мере необходимости, но не реже, чем раз в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2. Информация о режиме работы МБУ «РЦКД Пограничного МР»  и филиалов - народный музей истории и краеведения и молодежный центр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3. Ежегодный отчет перед населением.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5. Основания для приостановления (досрочного прекращения) исполнения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- изменение  нормативных правовых актов Российской Федерации, влекущие изменения требований к порядку или результатам оказания муниципальных услуг;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- при отмене (прекращения) или приостановлении полномочия по оказанию соответствующей муниципальной услуги.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6. Предельные цены (тарифы) на оплату муниципальной услуги в случаях, если законодательством Российской Федерации предусмотрено её оказание на платной основе, либо порядок установления указанных цен (тарифов) в случаях, установленных законодательством Российской Федераци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6.1. Нормативный правовой акт, устанавливающий предельные цены (тарифы) либо порядок их установления</w:t>
      </w:r>
    </w:p>
    <w:p>
      <w:pPr>
        <w:pStyle w:val="Normal"/>
        <w:jc w:val="both"/>
        <w:rPr/>
      </w:pPr>
      <w:r>
        <w:rPr/>
        <w:t>Постановления администрации Пограничного муниципального района от14.08.2006 № 419, 19.09.2006 №532, 19.01.2007 №22, 16.01.2007 №16, 01.02.2007 №50, 14.02.2007 №84, 05.08.2008 №424, 05.08.2008 №430, 02.12.2008 №753, 09.02.2010 № 79, 29.07.2010 №499, 08.11.2010 №692, 05.05.2014 №303 «Об утверждении цен на платные услуги учреждений культуры Пограничного муниципального района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2. Орган, устанавливающий предельные цены (тарифы)  - администрация Пограничного района</w:t>
      </w:r>
      <w:r>
        <w:rPr>
          <w:rFonts w:cs="Arial" w:ascii="Arial" w:hAnsi="Arial"/>
        </w:rPr>
        <w:t xml:space="preserve">, </w:t>
      </w:r>
      <w:r>
        <w:rPr/>
        <w:t xml:space="preserve">утверждает - </w:t>
      </w:r>
      <w:r>
        <w:rPr>
          <w:rFonts w:cs="Arial" w:ascii="Arial" w:hAnsi="Arial"/>
        </w:rPr>
        <w:t xml:space="preserve"> </w:t>
      </w:r>
      <w:r>
        <w:rPr/>
        <w:t>Дума Пограничного муниципального района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 xml:space="preserve">6.3. Значения предельных цен (тарифов) 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1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 xml:space="preserve">Предельная цена (тариф),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</w:tr>
      <w:tr>
        <w:trPr>
          <w:trHeight w:val="303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Формирование и учет музейного фонда народного музея истории и краеведения: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Входной билет в музей истории и краеведения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зросл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детск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Входной билет на Новогодний бал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Входной билет на новогодний утренник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Услуги ведущего(за 1 час):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дискотеки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массового праздник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концерт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тематического вечер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корпоративного вечер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Концертная программа коллективов районного центра (за 1 час)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Озвучивание мероприятия: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услуги звукооператор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подбор репертуар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прокат инструментов(аппаратуры)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Подготовка индивидуального сценария: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для населения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для юридических лиц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Концертный номер  ансамбля: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«Марьюшка»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Сбор за участие в районных конкурсах и фестивалях  (с участника)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Создание и организация программ, включающих проведение массовых праздников, театрализованных представлений, народных гуляний, музыкальных, литературных и танцевальных салонов, театров с привлечением гастрольно-концертных групп профессиональных и самодеятельных коллективов, встреч с представителями средств массовой информации, специалистами права, здравоохранения, экологии, международных отношений и др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Проведение обрядов и ритуалов, семейных праздников и торжеств, корпоративных праздников и мероприятий, предоставление художественных самодельных коллективов и отдельных исполнителей для их музыкального оформления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Подготовка концертов, представлений по договорам с другими юридическими и физическими лицами для показа на их собственных или арендованных сценических площадках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598" w:leader="none"/>
                <w:tab w:val="left" w:pos="4485" w:leader="none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  <w:tab/>
              <w:t>15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1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15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100руб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300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500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50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100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1000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500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30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30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1500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000руб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3000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50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100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15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00 руб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по договору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по договору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по договору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spacing w:lineRule="exact" w:line="1" w:before="0" w:after="101"/>
        <w:rPr/>
      </w:pPr>
      <w:r>
        <w:rPr/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2098"/>
        <w:gridCol w:w="7795"/>
      </w:tblGrid>
      <w:tr>
        <w:trPr>
          <w:trHeight w:val="931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/>
            </w:pPr>
            <w:r>
              <w:rPr/>
              <w:t>Формы контроля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3"/>
              </w:rPr>
            </w:pPr>
            <w:r>
              <w:rPr>
                <w:spacing w:val="-3"/>
              </w:rPr>
              <w:t>Периодичность</w:t>
            </w:r>
          </w:p>
        </w:tc>
        <w:tc>
          <w:tcPr>
            <w:tcW w:w="7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Отраслевой орган, осуществляющий контроль за выполнением работ</w:t>
            </w:r>
          </w:p>
        </w:tc>
      </w:tr>
      <w:tr>
        <w:trPr>
          <w:trHeight w:val="307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 Анализ отчетной информаци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жеквартально</w:t>
            </w:r>
          </w:p>
        </w:tc>
        <w:tc>
          <w:tcPr>
            <w:tcW w:w="7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Пограничного муниципального района</w:t>
            </w:r>
          </w:p>
        </w:tc>
      </w:tr>
      <w:tr>
        <w:trPr>
          <w:trHeight w:val="570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. Рассмотрение претензий, жалоб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 мере поступления</w:t>
            </w:r>
          </w:p>
        </w:tc>
        <w:tc>
          <w:tcPr>
            <w:tcW w:w="7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. Рассмотрение годовой отч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 15 января</w:t>
            </w:r>
          </w:p>
        </w:tc>
        <w:tc>
          <w:tcPr>
            <w:tcW w:w="7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6" w:hRule="exac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. Проверка соответствия фактической работы, условиям задания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раз в год</w:t>
            </w:r>
          </w:p>
        </w:tc>
        <w:tc>
          <w:tcPr>
            <w:tcW w:w="7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8.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8.1. Форма отчета об исполнении муниципального задания</w:t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984"/>
        <w:gridCol w:w="2410"/>
        <w:gridCol w:w="2552"/>
        <w:gridCol w:w="2138"/>
        <w:gridCol w:w="2485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Значение, утвержденное в муниципальном задании на отчетный финансов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Фактическое значение за отчетный финансовый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 xml:space="preserve">Характеристика причин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отклонения от запланированных значен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Источник(и) информации о фактическом значении показателя</w:t>
            </w:r>
          </w:p>
        </w:tc>
      </w:tr>
      <w:tr>
        <w:trPr>
          <w:trHeight w:val="233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1. Организация культурно-досуговой деятельности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публичных показов спектаклей, концертных, театрализованных, тематических программ, музейных экспонатов и иных зрелищных мероприятий: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экспонирование и выставочная деятельность музейных предметов и музейных коллекций,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организация публичных показов спектаклей, концертов и концертных программ, иных зрелищных программ для детей и молодежи,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- организация культурно-массов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един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В связи с отсутствием работников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Отчет директора (ежеквартально)</w:t>
            </w:r>
          </w:p>
        </w:tc>
      </w:tr>
      <w:tr>
        <w:trPr>
          <w:trHeight w:val="52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2.Реализация творческого потенциала населения Пограничного муниципального района в творческих формированиях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Отчет директора (ежеквартально)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8.2. Сроки предоставления отчетов об исполнении муниципального задания  - ежеквартально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b/>
        </w:rPr>
        <w:t>Приложение №1 к муниципальному заданию</w:t>
      </w:r>
      <w:r>
        <w:rPr/>
        <w:t>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«Расчет субсидии на финансовое обеспечение выполнения муниципального задания (оказание муниципальных услуг) на 2015 год МБУ «РЦКД Пограничного МР» (1лист – 1 экз.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b/>
          <w:b/>
        </w:rPr>
      </w:pPr>
      <w:r>
        <w:rPr>
          <w:b/>
        </w:rPr>
        <w:t>Приложение №2 к муниципальному заданию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«Расшифровка к определению расчетно-нормативных затрат на оказание муниципальных услуг муниципальным бюджетным учреждением МБУ «РЦКД Пограничного МР» в 2015 году (1 лист-1 экз.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  <w:t>Директор                                           Позднякова И.Е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center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right"/>
        <w:rPr/>
      </w:pPr>
      <w:r>
        <w:rPr/>
        <w:t>Пограничного муниципального район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От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center"/>
        <w:rPr/>
      </w:pPr>
      <w:r>
        <w:rPr>
          <w:b/>
        </w:rPr>
        <w:t>Перечень муниципальных услуг, оказываемых муниципальным бюджетным учреждением «Районный центр культуры и досуга Пограничного муниципального района», подведомственное муниципальному учреждению «Центр финансового, бюджетного и экономического обслуживания Пограничного муниципального района», в качестве основных видов деятельности в 2015 году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мках муниципального задания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464"/>
        <w:gridCol w:w="2464"/>
        <w:gridCol w:w="2465"/>
        <w:gridCol w:w="24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казываемых муниципальных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тегории потребителей оказываемых муниципальных усл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 показателей объема (содержани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и, характеризующие оказываемые муниципальные услуг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юджетного учреждения, оказывающего муниципальные услуг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/>
            </w:pPr>
            <w:r>
              <w:rPr/>
              <w:t>Организация культурно-досуговой деятельности: публичных показов спектаклей, концертных, театрализованных, тематических программ, иных зрелищных мероприятий.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/>
            </w:pPr>
            <w:r>
              <w:rPr/>
              <w:t>Реализация творческого потенциала населения Пограничного муниципального района в творческих формирования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Население Пограничного муниципальн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 xml:space="preserve">Количество мероприятий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b/>
                <w:b/>
              </w:rPr>
            </w:pPr>
            <w:r>
              <w:rPr/>
              <w:t>Количество творческих формиро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МБУ «РЦКД Пограничного МР»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rPr/>
      </w:pPr>
      <w:r>
        <w:rPr/>
        <w:t>Директор                                                            Позднякова И.Е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40" w:leader="none"/>
          <w:tab w:val="left" w:pos="954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694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44:00Z</dcterms:created>
  <dc:creator>Miha</dc:creator>
  <dc:description/>
  <cp:keywords/>
  <dc:language>en-US</dc:language>
  <cp:lastModifiedBy>ХудРук</cp:lastModifiedBy>
  <cp:lastPrinted>2003-01-10T06:13:00Z</cp:lastPrinted>
  <dcterms:modified xsi:type="dcterms:W3CDTF">2016-04-01T02:07:00Z</dcterms:modified>
  <cp:revision>20</cp:revision>
  <dc:subject/>
  <dc:title>                                                                                 ПРИЛОЖЕНИЕ №2</dc:title>
</cp:coreProperties>
</file>